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912249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bookmarkStart w:id="0" w:name="_Hlk221004885"/>
      <w:r>
        <w:rPr>
          <w:b/>
          <w:sz w:val="28"/>
          <w:szCs w:val="28"/>
          <w:lang w:val="uk-UA"/>
        </w:rPr>
        <w:t xml:space="preserve">Про надання </w:t>
      </w:r>
      <w:bookmarkEnd w:id="0"/>
      <w:r>
        <w:rPr>
          <w:b/>
          <w:sz w:val="28"/>
          <w:szCs w:val="28"/>
          <w:lang w:val="uk-UA"/>
        </w:rPr>
        <w:t xml:space="preserve">ФОП </w:t>
      </w:r>
      <w:bookmarkStart w:id="1" w:name="_Hlk213317024"/>
      <w:r>
        <w:rPr>
          <w:b/>
          <w:sz w:val="28"/>
          <w:szCs w:val="28"/>
          <w:lang w:val="uk-UA"/>
        </w:rPr>
        <w:t xml:space="preserve">Петришу Віталію Васильовичу </w:t>
      </w:r>
      <w:bookmarkStart w:id="2" w:name="_Hlk221004898"/>
      <w:bookmarkEnd w:id="1"/>
      <w:r>
        <w:rPr>
          <w:b/>
          <w:sz w:val="28"/>
          <w:szCs w:val="28"/>
          <w:lang w:val="uk-UA"/>
        </w:rPr>
        <w:t>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етриша Віталія Васильовича та подані матеріали щодо надання дозволу на встановлення об’єкту зовнішньої реклами за адресою: вулиця Київська 166-Ж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</w:t>
      </w:r>
      <w:bookmarkStart w:id="3" w:name="_Hlk221007943"/>
      <w:r>
        <w:rPr>
          <w:sz w:val="28"/>
          <w:szCs w:val="28"/>
          <w:lang w:val="uk-UA"/>
        </w:rPr>
        <w:t xml:space="preserve">Петришу Віталію Васильовичу </w:t>
      </w:r>
      <w:bookmarkEnd w:id="3"/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, вивіска об’ємна-композитна, за географічними координатами 50.132331, 30.659622, розміром 5000 х 800 мм, загальною площа 4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 місто Обухів, вулиця Київська 166-Ж, Ки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lang w:val="uk-UA"/>
        </w:rPr>
        <w:t xml:space="preserve">2. ФОП Петришу Віталію Васильовичу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Петриш Віталія Василь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0:29:00Z</cp:lastPrinted>
  <dcterms:modified xsi:type="dcterms:W3CDTF">2026-02-09T09:09:00Z</dcterms:modified>
  <cp:revision>77</cp:revision>
  <dc:subject/>
  <dc:title> </dc:title>
</cp:coreProperties>
</file>